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rissa Mottola Pd.8</w:t>
        <w:tab/>
        <w:tab/>
        <w:tab/>
        <w:tab/>
        <w:tab/>
        <w:t>4/18/1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Dear Mr. Hampton,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 xml:space="preserve">I would like to be recommended for this job; I would very much appreciate the opportunity to expand my knowledge of other cultures in order to proudly represent your company over seas in China. I am extremely interested in China’s lifestyle, language, and customs. I enjoy learning new things as I go, which I feel would benefit me if I were to travel to a foreign country such as China. I love to communicate and interact with new people, and would enjoy talking to business associates in China and learning about their culture. I would love to learn what traditions the Chinese people have and common children’s games. I am also very interested in what sports they play and what their fashion is for teens. I feel tat learning about China’s customs and culture would benefit me in the future and help me to communicate a business deal and formally meet with clients or associates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Thank you for your consideration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incerely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rissa Motto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17:00Z</dcterms:created>
  <dc:creator>michael_mottola</dc:creator>
  <dc:description/>
  <cp:keywords/>
  <dc:language>en-US</dc:language>
  <cp:lastModifiedBy>michael_mottola</cp:lastModifiedBy>
  <dcterms:modified xsi:type="dcterms:W3CDTF">2012-04-20T01:40:00Z</dcterms:modified>
  <cp:revision>1</cp:revision>
  <dc:subject/>
  <dc:title>Marissa Mottola Pd</dc:title>
</cp:coreProperties>
</file>